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PLAN DE IMPLEMENTAR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</w:tblGrid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ţii-Profesor Felicia Tuşa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 începutul proiectului verific dacă elevii au abilităţi de utilizare a TIC,şi le spun regulile de utilizare a calculatoarelor,precizând NTSM specifice lucrului la calculator</w:t>
            </w:r>
          </w:p>
          <w:p>
            <w:pPr>
              <w:pStyle w:val="Normal"/>
              <w:rPr/>
            </w:pPr>
            <w:r>
              <w:rPr/>
              <w:t>Pregătesc gruparea elevilor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 calculatoarele,video proiectorul,imprimanta scanerul, ecranul Iimi fac planificare la cabinetul multimedia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 manualele,softu-rile CD-urile de care am nevoie în clas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ă pentru prezentarea proiectului este nevoie de cabinetul multimedia imi fac un orar adecvat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ă elevii au nevoie de CDI fac o rezervare  pentru ca elevii sa aibă aces la informația scrisă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ru prezentarea proiectului rezerv cabinetul multimedia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ez un afis care să anunte prezentarea ,si îl afisez la  loc vizibil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z părintii despre proiect ,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 pe d-na director la prezentarea proiectului</w:t>
            </w:r>
          </w:p>
          <w:p>
            <w:pPr>
              <w:pStyle w:val="Normal"/>
              <w:rPr/>
            </w:pPr>
            <w:r>
              <w:rPr/>
              <w:t>Imi invit colegii de catedra la prezentarea proiectului.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ez fisierele elevilor salvate în calculator</w:t>
            </w:r>
          </w:p>
        </w:tc>
      </w:tr>
      <w:tr>
        <w:trPr>
          <w:trHeight w:val="36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zez activitatea elevilor si progresul portofoliilor</w:t>
            </w:r>
          </w:p>
        </w:tc>
      </w:tr>
      <w:tr>
        <w:trPr>
          <w:trHeight w:val="18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z elevii, </w:t>
            </w:r>
          </w:p>
        </w:tc>
      </w:tr>
      <w:tr>
        <w:trPr>
          <w:trHeight w:val="24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at fisierele,ajutatăm  de elevii </w:t>
            </w:r>
          </w:p>
        </w:tc>
      </w:tr>
      <w:tr>
        <w:trPr>
          <w:trHeight w:val="660" w:hRule="atLeast"/>
        </w:trPr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43:00Z</dcterms:created>
  <dc:creator>user</dc:creator>
  <dc:description/>
  <cp:keywords/>
  <dc:language>en-US</dc:language>
  <cp:lastModifiedBy>ws14</cp:lastModifiedBy>
  <dcterms:modified xsi:type="dcterms:W3CDTF">2010-01-18T15:07:00Z</dcterms:modified>
  <cp:revision>3</cp:revision>
  <dc:subject/>
  <dc:title>PLAN DE IMPLEMENTARE</dc:title>
</cp:coreProperties>
</file>